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Vânia Pelissari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7º ano 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Ingles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03/11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Indefinite Pronouns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>- Identificar e empregar os pronomes indefinidos em situações diversas.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Após os estudantes terem estudado o conteúdo, a professora levará um áudio produzido na oficina “Podcast no ambiente escolar: uma ferramenta valiosa no aprendizado” para que os alunos acompanhassem com a leitura em folha impressa e identificassem os pronomes indefinido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jc w:val="both"/>
        <w:rPr/>
      </w:pPr>
      <w:r>
        <w:rPr/>
        <w:t>Os estudantes serão avaliados através da participação e resolução da atividade proposta e será atribuída nota no valor de 0 (zero) a 5 (cinco) pontos de acordo com a realização de atividades em sala de aula sobre o conteúd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Podcast</w:t>
      </w:r>
    </w:p>
    <w:p>
      <w:pPr>
        <w:pStyle w:val="Normal"/>
        <w:spacing w:lineRule="atLeast" w:line="290"/>
        <w:rPr/>
      </w:pPr>
      <w:r>
        <w:rPr/>
        <w:t>- Pendrive</w:t>
      </w:r>
    </w:p>
    <w:p>
      <w:pPr>
        <w:pStyle w:val="Normal"/>
        <w:spacing w:lineRule="atLeast" w:line="290"/>
        <w:rPr/>
      </w:pPr>
      <w:r>
        <w:rPr/>
        <w:t>- Aparelho de som</w:t>
      </w:r>
    </w:p>
    <w:p>
      <w:pPr>
        <w:pStyle w:val="Normal"/>
        <w:spacing w:lineRule="atLeast" w:line="290"/>
        <w:rPr/>
      </w:pPr>
      <w:r>
        <w:rPr/>
        <w:t>- Atividade impressa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25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12-01T00:26:00Z</dcterms:modified>
  <cp:revision>5</cp:revision>
  <dc:subject/>
  <dc:title>PLANO DE AULA QUINZENAL</dc:title>
</cp:coreProperties>
</file>